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KOSZTORYSÓW OFERT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50" w:leader="none"/>
        </w:tabs>
        <w:jc w:val="center"/>
        <w:rPr>
          <w:bCs/>
          <w:sz w:val="24"/>
          <w:szCs w:val="24"/>
        </w:rPr>
      </w:pPr>
      <w:r>
        <w:rPr>
          <w:sz w:val="24"/>
          <w:szCs w:val="24"/>
        </w:rPr>
        <w:t>Budowa ulicy Brzozowej w Walerianowie</w:t>
      </w:r>
    </w:p>
    <w:p>
      <w:pPr>
        <w:pStyle w:val="Normal"/>
        <w:tabs>
          <w:tab w:val="clear" w:pos="709"/>
          <w:tab w:val="left" w:pos="34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816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634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Ż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DROG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WARTOŚĆ NETTO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PODATEK VAT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WARTOŚĆ BRUTTO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0"/>
        <w:gridCol w:w="3075"/>
        <w:gridCol w:w="661"/>
        <w:gridCol w:w="980"/>
        <w:gridCol w:w="1000"/>
        <w:gridCol w:w="2080"/>
      </w:tblGrid>
      <w:tr>
        <w:trPr>
          <w:trHeight w:val="495" w:hRule="atLeast"/>
        </w:trPr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G48"/>
            <w:r>
              <w:rPr>
                <w:rFonts w:cs="Arial" w:ascii="Arial" w:hAnsi="Arial"/>
                <w:b/>
                <w:bCs/>
              </w:rPr>
              <w:t>KOSZTORYS INWESTORSKI</w:t>
            </w:r>
            <w:bookmarkEnd w:id="0"/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PV 45233120-6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ST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obm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ACAOWANIA PROJEKTOWE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1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ntaryzacja powykonawcz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PRZYGOTOWAWCZE I ROZBIÓRKOWE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cinka drzew śr. 10-15 cm wraz z karczowaniem pni i wywiezieniem dłużyc, karpiny i gałęzi na odl. do 10 k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nawierzchni jezdni z tłucznia kamiennego, gr. 10 cm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ebranie nawierzchni z tłucznia kamiennego poza jezdnią, gr. 10 cm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nawierzchni z kostki brukowej (chodniki - 9 m2 i zjazdy - 84 m2) na podsypce piaskowo-cementowej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nawierzchni z betonu,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nawierzchni z kostki kamiennej na podsypce piaskowo-cementowej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ebranie  podbudowy (chodniki)  z piasku stabilizowanego cementem, gr. 15 cm,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zebranie  podbudowy (zjazdy) z tłucznia stabilizowanego mechanicznie, gr. 15 cm,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obrzeży betonowych z ławą betonową z oporem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unięcie humusu, gr. 10 cm, z zagospodarowaniem materiału we własnym zakresie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POMIAROWE I ZIEMNE</w:t>
            </w:r>
          </w:p>
        </w:tc>
      </w:tr>
      <w:tr>
        <w:trPr>
          <w:trHeight w:val="10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1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tworzenie trasy i punktów wysokościowych przy liniowych robotach ziemnych w terenie nizinny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2.01.01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wykopów mechanicznie w gruncie kat. I-II z transportem urobku na odkład samochodami na odl. wg wykonawcy wraz z uformowaniem i wyrównaniem skarp na odkładzie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ZDNIA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profilowanie i zagęszczenie podłoża pod warstwy konstrukcyjne nawierzchni w gruntach kat. I-IV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warstwy chłonnej z kruszywa łamanego stabilizowanego mechanicznie 31,5/63mm, gr. 30 cm  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10.10.01l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łożenie warstwy geokompozyt okalającej tłuczeń 31,5/63 mm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warstwy odsączającej z kruszyw naturalnych (pospółki) o uziarnieniu do 0/63mm, gr. 10 cm  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z kruszywa łamanego 0/31,5 stabilizowane mechanicznie, gr. warstwy po zag. 20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eko-kostki brukowej betonowej szarej,  grub. 8 cm na podsypce piaskowej gr. 3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DNIKI</w:t>
            </w:r>
          </w:p>
        </w:tc>
      </w:tr>
      <w:tr>
        <w:trPr>
          <w:trHeight w:val="9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profilowanie i zagęszczenie podłoża pod warstwy konstrukcyjne nawierzchni w gruntach kat. I-IV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wzmacniająca z piasku stabilizowanego cementem o wytrzymałości C3/4 , gr. warstwy po zag. 15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szarej, grub. 8 cm na podsypce piaskowej gr. 3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JAZDY </w:t>
            </w:r>
          </w:p>
        </w:tc>
      </w:tr>
      <w:tr>
        <w:trPr>
          <w:trHeight w:val="10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aniczne profilowanie i zagęszczenie podłoża pod warstwy konstrukcyjne nawierzchni w gruntach kat. I-IV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wzmacniająca z piasku stabilizowanego cementem o wytrzymałości C3/4 , gr. warstwy po zag. 15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z kruszywa łamanego 0/31,5 stabilizowane mechanicznie, gr. warstwy po zag. 15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grafitowej,  grub. 8 cm na podsypce piaskowej gr. 3 cm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WĘŻNIKI BETONOWE</w:t>
            </w:r>
          </w:p>
        </w:tc>
      </w:tr>
      <w:tr>
        <w:trPr>
          <w:trHeight w:val="78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1.01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najazdowe o wymiarach 15x22 cm z ławą betonową z oporem z betonu C12/1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9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1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rniki betonowe o wymiarach 12x25 cm z ławą betonową z oporem z betonu C12/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3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zeża betonowe o wymiarach 8x30 cm na ławie betonowej z oporem z betonu C12/1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ZNAKOWANIE PIONOWE I POZIOME</w:t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7.02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słupów z rur stalowych dla znaków drogowych z przymocowaniem tarcz z wykonaniem i zasypaniem dołów z ubiciem warstwami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7.02.0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mocowanie do gotowych słupków tarcz znaków drogowych, średnich typ D, folia odblaskowa I generacji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NALIZACJA DESZCZOWA</w:t>
            </w:r>
          </w:p>
        </w:tc>
      </w:tr>
      <w:tr>
        <w:trPr>
          <w:trHeight w:val="6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2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tudni wpustowej (wpust uliczny) fi 425 z polipropylenu ≥ 4 kN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INNE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2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 studni kanalizacji sanitarnej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2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 studni dla zaworów wodociągowych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2.01a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 studni telekomunikacyjnych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none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497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AZEM KOSZTORYS</w:t>
      </w:r>
    </w:p>
    <w:tbl>
      <w:tblPr>
        <w:tblW w:w="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26"/>
      </w:tblGrid>
      <w:tr>
        <w:trPr>
          <w:trHeight w:val="4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ORYS (nett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23%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ORYS (brutt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8" w:right="-20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53" w:bottom="12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53835</wp:posOffset>
              </wp:positionH>
              <wp:positionV relativeFrom="paragraph">
                <wp:posOffset>1689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3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Univers Condensed" w:hAnsi="Univers Condensed" w:cs="Univers Condense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jc w:val="both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6"/>
    </w:rPr>
  </w:style>
  <w:style w:type="character" w:styleId="WW8Num10z3">
    <w:name w:val="WW8Num10z3"/>
    <w:qFormat/>
    <w:rPr>
      <w:rFonts w:ascii="Times New Roman" w:hAnsi="Times New Roman" w:cs="Times New Roman"/>
      <w:b/>
      <w:i/>
      <w:sz w:val="26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color w:val="3366FF"/>
      <w:sz w:val="26"/>
    </w:rPr>
  </w:style>
  <w:style w:type="paragraph" w:styleId="NormalnyWeb1">
    <w:name w:val="Normalny (Web)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060" w:leader="dot"/>
      </w:tabs>
      <w:ind w:left="400" w:hanging="0"/>
    </w:pPr>
    <w:rPr/>
  </w:style>
  <w:style w:type="paragraph" w:styleId="Tekstblokowy">
    <w:name w:val="Tekst blokowy"/>
    <w:basedOn w:val="Normal"/>
    <w:qFormat/>
    <w:pPr>
      <w:overflowPunct w:val="false"/>
      <w:autoSpaceDE w:val="false"/>
      <w:ind w:left="1985" w:right="1984" w:hanging="0"/>
      <w:jc w:val="center"/>
      <w:textAlignment w:val="baseline"/>
    </w:pPr>
    <w:rPr>
      <w:rFonts w:ascii="Arial Narrow" w:hAnsi="Arial Narrow" w:cs="Arial Narrow"/>
      <w:sz w:val="32"/>
    </w:rPr>
  </w:style>
  <w:style w:type="paragraph" w:styleId="Opistechnicznyy">
    <w:name w:val="opis technicznyy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2:00Z</dcterms:created>
  <dc:creator>inż. Bartosz Prałat, tel. 0-504-242-427</dc:creator>
  <dc:description/>
  <cp:keywords>tel. 0-504-242-427</cp:keywords>
  <dc:language>en-US</dc:language>
  <cp:lastModifiedBy>Daria Stefaniak</cp:lastModifiedBy>
  <cp:lastPrinted>2022-12-01T13:52:00Z</cp:lastPrinted>
  <dcterms:modified xsi:type="dcterms:W3CDTF">2023-10-30T11:32:00Z</dcterms:modified>
  <cp:revision>2</cp:revision>
  <dc:subject/>
  <dc:title>Organizacja ruchu</dc:title>
</cp:coreProperties>
</file>